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7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Ist Kurt krank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, Antworten-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Ist Kurt krank? – poslech, překlad, porozumění textu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7.lekce- opakování slovní zásoby, gramatiky- příprava na te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macht Peter? – tvoření vět podle obrázků, procvičování správného časování sloves, nepravidelná sloves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uss ich, wenn ich krank bin, und  was kann ich, wenn ich krank bin- shrnutí, tvoření vět na dané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pracovní sešit- procvičování gramatik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34:00Z</dcterms:created>
  <dc:creator>pezlova</dc:creator>
  <dc:description/>
  <dc:language>en-US</dc:language>
  <cp:lastModifiedBy>horholová</cp:lastModifiedBy>
  <dcterms:modified xsi:type="dcterms:W3CDTF">2012-06-12T10:34:00Z</dcterms:modified>
  <cp:revision>2</cp:revision>
  <dc:subject/>
  <dc:title/>
</cp:coreProperties>
</file>